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данные разрешения на строительство за 2018 год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244"/>
        <w:gridCol w:w="2410"/>
        <w:gridCol w:w="1559"/>
        <w:gridCol w:w="1498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застройщи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 капитального строительст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 xml:space="preserve">Реквизиты разрешения </w:t>
              <w:br/>
              <w:t>на строительств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Срок действия разрешения на строительство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Оренбургский тракт, уч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онструкция нежилого здания-гаража под офисно хозяйственное здание ЖЭУ, расположенное по адресу: Республика Башкортостан, г.Стерлитамак, ул.Одесская, 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2-</w:t>
            </w:r>
            <w:r>
              <w:rPr>
                <w:sz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1.20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Заречная, д.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3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Патриотическая, д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4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м-н Западный, уч 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5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Остров Свободы, д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6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Советская, д.7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7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Труб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8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Сергея Лазо, д.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9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Соляная пристань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0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1-й Пищевой переулок, д.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1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Нефтяная, д.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2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казенное учреждение Управление капитального строительства Республики Башкортостан; 450077, РБ, г.Уфа, ул.Крупской, д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ужные инженерные сети водоснабжения и канализации к кварталу жилой застройки в границах улиц Волочаевская, Николаева и Добролюбова (1-й этап) г.Стерлитам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3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7.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Мира, д.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4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20 лет Октября, д.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5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р-н Заашкадарье, уч.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6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Народная, д.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7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Новая, д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8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Комсомольская, д.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9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"Сеть развлекательных центров "Галактика", Стерлитамак, пр.Ленина, 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терские со встроенным А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20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2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"Управление комплексной застройки №1 ОАО КПД", РБ, г.Уфа, ул.Уфимское шоссе, 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крорайон №1 района "Прибрежный" г.Стерлитамак РБ. Многоквартирный жилой дом №1 (ст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21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м-н Западный, уч.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22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2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Циолковского, д.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23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2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Стерлинская, д.1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24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2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р-н Заашкадарье, уч.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25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2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Заки Валиди, д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26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2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Заречная, д.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27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02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trike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28:00Z</dcterms:created>
  <dc:creator>User</dc:creator>
  <dc:description/>
  <cp:keywords/>
  <dc:language>en-US</dc:language>
  <cp:lastModifiedBy>Olgaadm</cp:lastModifiedBy>
  <dcterms:modified xsi:type="dcterms:W3CDTF">2018-03-05T09:55:00Z</dcterms:modified>
  <cp:revision>42</cp:revision>
  <dc:subject/>
  <dc:title>Наименование</dc:title>
</cp:coreProperties>
</file>