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данные разрешения на ввод объектов в эксплуатацию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6054"/>
        <w:gridCol w:w="2880"/>
        <w:gridCol w:w="1440"/>
      </w:tblGrid>
      <w:tr>
        <w:trPr>
          <w:trHeight w:val="496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стройщ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 xml:space="preserve"> п/п</w:t>
            </w:r>
          </w:p>
        </w:tc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веденных мощностей, объектов, жилых зд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квизиты разрешения на ввод объектов </w:t>
              <w:br/>
              <w:t>в эксплуатацию</w:t>
            </w:r>
          </w:p>
        </w:tc>
      </w:tr>
      <w:tr>
        <w:trPr>
          <w:trHeight w:val="2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trHeight w:val="20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терлитамакский хлебокомбинат»; 453103, РФ, РБ, г.Стерлитамак, ул.Деповская, 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хозблока с техмастерскими литера В с целью размещения объектов общественного питания и торгов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Кирова, д.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1-й Злеваторный переулок, д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Патриотическая, д.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Аксакова д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Спокойная, д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, ул.Трубная, д.7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ехнического обслуживания по ул.Глинки, уч.42 в г.Стерлитамак Р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8</w:t>
            </w:r>
          </w:p>
        </w:tc>
      </w:tr>
      <w:tr>
        <w:trPr>
          <w:trHeight w:val="4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адолу»; 450077, РБ, г.Уфа, ул.Карла Маркса, 35а, офис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ногоэтажного жилого дома со встроено-пристроенными нежилыми помещениями и объектами инженерной инфраструктуры. РБ, г.Стерлитамак, западный жилой район (мкр.№4 «А»). Блок-секции «В,Г». Этап 2.2 – встроено-пристроенные помещения. Блок-секция «Д». Этап 1.2 – встроено-пристроенные помещ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307000-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-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8</w:t>
            </w:r>
          </w:p>
        </w:tc>
      </w:tr>
    </w:tbl>
    <w:p>
      <w:pPr>
        <w:pStyle w:val="Normal"/>
        <w:tabs>
          <w:tab w:val="clear" w:pos="708"/>
          <w:tab w:val="left" w:pos="8912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trike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10620" w:hanging="0"/>
    </w:pPr>
    <w:rPr>
      <w:sz w:val="16"/>
      <w:szCs w:val="22"/>
    </w:rPr>
  </w:style>
  <w:style w:type="paragraph" w:styleId="Style12">
    <w:name w:val="Цитата"/>
    <w:basedOn w:val="Normal"/>
    <w:qFormat/>
    <w:pPr>
      <w:spacing w:lineRule="exact" w:line="200"/>
      <w:ind w:left="-57" w:right="-57" w:hanging="0"/>
      <w:jc w:val="center"/>
    </w:pPr>
    <w:rPr>
      <w:sz w:val="20"/>
      <w:szCs w:val="20"/>
    </w:rPr>
  </w:style>
  <w:style w:type="paragraph" w:styleId="Style13">
    <w:name w:val="Да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30:00Z</dcterms:created>
  <dc:creator>User</dc:creator>
  <dc:description/>
  <cp:keywords/>
  <dc:language>en-US</dc:language>
  <cp:lastModifiedBy>Olgaadm</cp:lastModifiedBy>
  <cp:lastPrinted>2012-11-15T16:49:00Z</cp:lastPrinted>
  <dcterms:modified xsi:type="dcterms:W3CDTF">2018-02-05T12:48:00Z</dcterms:modified>
  <cp:revision>37</cp:revision>
  <dc:subject/>
  <dc:title>Выданные разрешения на ввод объектов в эксплуатацию</dc:title>
</cp:coreProperties>
</file>