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данные разрешения на строительство за 2017 год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244"/>
        <w:gridCol w:w="2410"/>
        <w:gridCol w:w="1559"/>
        <w:gridCol w:w="149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астройщ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капитального строительст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Реквизиты разрешения </w:t>
              <w:br/>
              <w:t>на строительство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Срок действия разрешения на строительство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Оренбургский тракт, уч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нежилого здания-гаража под офисно хозяйственное здание ЖЭУ, расположенное по адресу: Республика Башкортостан, г.Стерлитамак, ул.Одесская, 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2-</w:t>
            </w:r>
            <w:r>
              <w:rPr>
                <w:sz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Заречная, д.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Патриотическая, д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м-н Западный, уч 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5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Остров Свободы, д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6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оветская, д.7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7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Труб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8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ергея Лазо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9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Соляная пристань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1-й Пищевой переулок, д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1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ефтяная, д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2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казенное учреждение Управление капитального строительства Республики Башкортостан; 450077, РБ, г.Уфа, ул.Крупской, д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жные инженерные сети водоснабжения и канализации к кварталу жилой застройки в границах улиц Волочаевская, Николаева и Добролюбова (1-й этап) г.Стерлитам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3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Мира, д.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4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20 лет Октября, д.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5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р-н Заашкадарье, уч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6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ародная, д.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7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Новая,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8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жилой дом, ул.Комсомольская, д.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3307000-</w:t>
            </w:r>
            <w:r>
              <w:rPr>
                <w:b/>
                <w:sz w:val="20"/>
              </w:rPr>
              <w:t>19</w:t>
            </w:r>
            <w:r>
              <w:rPr>
                <w:sz w:val="20"/>
              </w:rPr>
              <w:t>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.202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trike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28:00Z</dcterms:created>
  <dc:creator>User</dc:creator>
  <dc:description/>
  <cp:keywords/>
  <dc:language>en-US</dc:language>
  <cp:lastModifiedBy>Olgaadm</cp:lastModifiedBy>
  <dcterms:modified xsi:type="dcterms:W3CDTF">2018-02-05T12:39:00Z</dcterms:modified>
  <cp:revision>41</cp:revision>
  <dc:subject/>
  <dc:title>Наименование</dc:title>
</cp:coreProperties>
</file>